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5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       31 січня 2011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10</w:t>
      </w:r>
      <w:r>
        <w:rPr>
          <w:vertAlign w:val="superscript"/>
        </w:rPr>
        <w:t>00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4</w:t>
      </w:r>
      <w:r>
        <w:rPr>
          <w:vertAlign w:val="superscript"/>
        </w:rPr>
        <w:t>00</w:t>
      </w:r>
      <w:r>
        <w:rPr/>
        <w:t xml:space="preserve"> год.)  -  52 депута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14</w:t>
      </w:r>
      <w:r>
        <w:rPr>
          <w:vertAlign w:val="superscript"/>
        </w:rPr>
        <w:t>00</w:t>
      </w:r>
      <w:r>
        <w:rPr/>
        <w:t xml:space="preserve"> год.): Грищенко А.М., Дрофа А.Г., Залізняк Ю.О., Кушнір В.Б., Маршалок В.А., Мицюк Я.Н.,  Олійник О.А., Чоловський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jc w:val="both"/>
        <w:rPr/>
      </w:pPr>
      <w:r>
        <w:rPr/>
        <w:t>депутат Київської обласної ради – Ханенко С.М..; члени виконавчого комітету, заступники міського голови – Антонюк М.А., Джегур Г.В., Сокол В.І.; керуючий справами виконавчого комітету Дудко Н.І.; Челноков С.Д., Хозеєв О.А.; начальники та заступники начальників відділів, управлінь виконавчого комітету та міської ради – Веред В.О., Ткач О.Д.,  Ілляшенко В.М., Карпенко О.О., Коробченко В.О., Кудлацька-Тишко В.В., Матвієць В.М., Ткачук В.В., Литвинчук О.Д., Бобрик В.М.; керівники та заступники керівників державних та комунальних установ міста Котушенко М.А., Павленко І.Ф., Марченко Ю.П., Гой А.Я.; прокурор міста Біла Церква Мельник Г.І.; начальник міського відділу Головного управління МВС України в Київській області Грибенников О.А.; старший оперуповноважений міськрайонного відділу Головного управління Служби безпеки України Зіневич В.О.; представники громадських та профспілкових організацій міста Вершиніна Н.О., Драпой Г.Ф., Мар’янська А.О., Волощенко В.Д., Лавренко О.М., Галабурда О.В., Чаус І.В., Дроздова Т.Б.; представники засобів масової інформації (список зареєстрованих представників ЗМІ додається)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іський голова Савчук В.П.  поставив на голосування пропозицію про початок роботи засідання.</w:t>
      </w:r>
    </w:p>
    <w:p>
      <w:pPr>
        <w:pStyle w:val="Normal"/>
        <w:jc w:val="both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0</w:t>
      </w:r>
    </w:p>
    <w:p>
      <w:pPr>
        <w:pStyle w:val="Normal"/>
        <w:jc w:val="both"/>
        <w:rPr/>
      </w:pPr>
      <w:r>
        <w:rPr/>
        <w:t>За результатами голосування розпочали роботу засідан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зазначив, що за результатами розгляду в постійних комісіях пропонується:</w:t>
      </w:r>
    </w:p>
    <w:p>
      <w:pPr>
        <w:pStyle w:val="Normal"/>
        <w:rPr/>
      </w:pPr>
      <w:r>
        <w:rPr/>
        <w:tab/>
        <w:t>1.Зняти з розгляду проекту порядку денного питання:</w:t>
      </w:r>
    </w:p>
    <w:p>
      <w:pPr>
        <w:pStyle w:val="Normal"/>
        <w:rPr/>
      </w:pPr>
      <w:r>
        <w:rPr/>
        <w:t>13. Про затвердження переліку об’єктів міської комунальної  власності до приватизації шляхом викуп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5</w:t>
      </w:r>
      <w:r>
        <w:rPr>
          <w:i/>
        </w:rPr>
        <w:t xml:space="preserve">. </w:t>
      </w:r>
      <w:r>
        <w:rPr/>
        <w:t xml:space="preserve">Про надання піль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Доповнити проект порядку денного питанням:</w:t>
      </w:r>
    </w:p>
    <w:p>
      <w:pPr>
        <w:pStyle w:val="Normal"/>
        <w:rPr/>
      </w:pPr>
      <w:r>
        <w:rPr/>
        <w:t>- Про внесення  змін та доповнень до рішення  міської ради від  29 грудня 2010 року              № 16-03-</w:t>
      </w:r>
      <w:r>
        <w:rPr>
          <w:lang w:val="en-US"/>
        </w:rPr>
        <w:t>VI</w:t>
      </w:r>
      <w:r>
        <w:rPr/>
        <w:t xml:space="preserve"> «Про утворення виконавчого  комітету  міської ради, визначення його чисельності, затвердження  персонального складу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Депутат Марченко О.О. запропонував включити до порядку денного депутатський запит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Міський голова Савчук В.П. нагадав, що відповідно до Закону України „Про місцеве самоврядування в Україні” депутатський  запит включається до порядку денного і по ньому приймається рішення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Рабенок В.Б.  вніс пропозицію розглянути депутатський запит на початку се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позицію про затвердження порядку денного пленарного засідання 5 сесії міської ради в цілому, з врахуванням всіх пропозицій:</w:t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52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0    </w:t>
      </w:r>
    </w:p>
    <w:p>
      <w:pPr>
        <w:pStyle w:val="Normal"/>
        <w:jc w:val="both"/>
        <w:rPr/>
      </w:pPr>
      <w:r>
        <w:rPr/>
        <w:t>За результатами голосування порядок денний пленарного засідання 5 сесії міської ради затверджено:</w:t>
      </w:r>
    </w:p>
    <w:p>
      <w:pPr>
        <w:pStyle w:val="Normal"/>
        <w:jc w:val="center"/>
        <w:rPr/>
      </w:pPr>
      <w:r>
        <w:rPr/>
        <w:t>ПОРЯДОК ДЕННИЙ</w:t>
      </w:r>
    </w:p>
    <w:p>
      <w:pPr>
        <w:pStyle w:val="Normal"/>
        <w:jc w:val="center"/>
        <w:rPr/>
      </w:pPr>
      <w:r>
        <w:rPr/>
        <w:t xml:space="preserve">п’ятої сесії Білоцерківської 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66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Депутатський запит Марченка О.О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звіт міського голови «Про здійснення державної регуляторної політики  Білоцерківською міською радою та виконавчим комітетом в 2010 році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організації оплачуваних громадських робіт м.Біла Церква  на 2011 рік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 внесення змін до Статуту комунального Дрібно-роздрібного підприємства «Забота» Білоцерківської міської ради, затвердженого рішенням міської ради  від 20.12.2007р. №599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міську програму оздоровлення та відпочинку дітей міста в 2011 році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міську комплексну програму підтримки сім’ї, протидії торгівлі людьми, забезпечення гендерної рівності та демографічного розвитку на період до 2015 рок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мін до Статуту  поліклініки загальної практики – сімейної медицин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66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згоди  на прийняття у комунальну власність територіальної громади міста Біла Церква безоплатно майна від публічного акціонерного товариства «Трібо»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розподіл фінансової підтримки між ветеранськими організаціями та громадськими організаціями соціального спрямування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 xml:space="preserve">Про внесення змін до рішення Білоцерківської міської ради від 08.07.10р.                             № 1426 -67 – </w:t>
            </w:r>
            <w:r>
              <w:rPr>
                <w:lang w:val="en-US"/>
              </w:rPr>
              <w:t>V</w:t>
            </w:r>
            <w:r>
              <w:rPr/>
              <w:t xml:space="preserve"> «Про безоплатну передачу з балансу відділу капітального будівництва Білоцерківської міської ради на баланс ВАТ «Київоблгаз» основних засобів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Програму розвитку матеріально-технічної бази дитячо-юнацьких спортивних установ м.Біла Церква  на 2011-2013 роки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затвердження Норм витрат на спортивні заходи та навчально-тренувальні збори, що проводяться за участю спортсменів та спортивних команд м.Біла Церква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продажу на аукціоні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о встановлення ставок </w:t>
            </w:r>
            <w:r>
              <w:rPr>
                <w:color w:val="000000"/>
              </w:rPr>
              <w:t xml:space="preserve"> збору за провадження деяких видів підприємницької діяльності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 встановлення збору за місця для паркування транспортних засоб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 врегулювання ставок єдиного податку для суб’єктів господарської діяльності фізичних осіб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затвердження списку народних засідател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/>
              <w:t>Про внесення  змін та доповнень до рішення  міської ради від  29 грудня 2010 року № 16-03-</w:t>
            </w:r>
            <w:r>
              <w:rPr>
                <w:lang w:val="en-US"/>
              </w:rPr>
              <w:t>VI</w:t>
            </w:r>
            <w:r>
              <w:rPr/>
              <w:t xml:space="preserve"> «Про утворення виконавчого  комітету  міської ради, визначення його чисельності, затвердження  персонального складу»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. Депутатський запит Марченка О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6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Доповідав:</w:t>
            </w:r>
            <w:r>
              <w:rPr/>
              <w:t xml:space="preserve"> Марченко Олександр Олександрович – депутат міської ради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Міський голова Савчук В.П. зауважив, що відповідно до Закону України „Про місцеве самоврядування в Україні” по депутатському  запиту приймається рішення, запропонував зачитати проект рішення, за який голосуватимуть депута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Марченко О.О. попросив підтримати депутатський запи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Рабенок В.Б.  запропонував уточнити, до кого звернутий депутатський запи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Хмельницький В.В. зробив уточнення, що запит направляється прокурору         м. Біла Церква, начальнику Білоцерківського МВ Головного управління МВС України в Київській області, керівнику Служби безпеки України в м. Біла Цер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 депутатський запит             Марченка  О.О. до прокурора м. Біла Церква, начальника Білоцерківського МВ Головного управління МВС України в Київській області, керівника Служби безпеки України в м. Біла Церква.</w:t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26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ХАЛИ:</w:t>
      </w:r>
      <w:r>
        <w:rPr/>
        <w:t xml:space="preserve"> 2. Про звіт міського голови «Про здійснення державної регуляторної політики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Білоцерківською міською радою та виконавчим комітетом в 2010 році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оповідав</w:t>
      </w:r>
      <w:r>
        <w:rPr/>
        <w:t xml:space="preserve">: Савчук Василь Петрович – міський голов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3. Про затвердження Програми організації оплачуваних громадських робіт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.Біла Церква  на 2011 рік</w:t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 Джегур Геннадій Васильович – заступник міського голови</w:t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Міський голова Савчук В.П. поставив на голосування проект рішення з доповненням.</w:t>
      </w:r>
    </w:p>
    <w:p>
      <w:pPr>
        <w:pStyle w:val="Normal"/>
        <w:rPr/>
      </w:pPr>
      <w:r>
        <w:rPr/>
        <w:t>Голосували за рішення з доповненням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4. Про  внесення змін до Статуту комунального Дрібно-роздрібного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підприємства «Забота» Білоцерківської міської ради, затвердженого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рішенням міської ради  від 20.12.2007р. №5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 Джегур Геннадій Васильович – заступник міського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5 Про міську програму оздоровлення та відпочинку дітей міста в 2011 роц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Литвинчук Олександр Данилович – начальник відділу у справах сім'ї та молоді</w:t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Міський голова Савчук В.П. поставив на голосування проект рішення зі змінами та доповненнями</w:t>
      </w:r>
    </w:p>
    <w:p>
      <w:pPr>
        <w:pStyle w:val="Normal"/>
        <w:rPr/>
      </w:pPr>
      <w:r>
        <w:rPr/>
        <w:t>Голосували за рішення зі змінами та доповненнями:</w:t>
      </w:r>
    </w:p>
    <w:p>
      <w:pPr>
        <w:pStyle w:val="Normal"/>
        <w:rPr/>
      </w:pPr>
      <w:r>
        <w:rPr/>
        <w:t xml:space="preserve">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6. Про міську комплексну програму підтримки сім’ї, протидії торгівлі людьми,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забезпечення гендерної рівності та демографічного розвитку на період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до 2015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 xml:space="preserve">: Литвинчук Олександр Данилович – начальник відділу у справах сім'ї та молоді </w:t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 з доповненням</w:t>
      </w:r>
    </w:p>
    <w:p>
      <w:pPr>
        <w:pStyle w:val="Normal"/>
        <w:jc w:val="both"/>
        <w:rPr/>
      </w:pPr>
      <w:r>
        <w:rPr/>
        <w:t xml:space="preserve">Голосували  за рішення з доповненням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7. Про присудження Премії Білоцерківської міської ради за внесок молоді у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розвиток місцевого самоврядув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Литвинчук Олександр Данилович – начальник відділу у справах сім'ї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</w:t>
      </w:r>
    </w:p>
    <w:p>
      <w:pPr>
        <w:pStyle w:val="Normal"/>
        <w:jc w:val="both"/>
        <w:rPr/>
      </w:pPr>
      <w:r>
        <w:rPr/>
        <w:t xml:space="preserve">Голосували  за рішення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8  Про затвердження змін до Статуту  поліклініки загальної практики – сімейної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едици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Антонюк Микола Анатолійович  – заступник міського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</w:t>
      </w:r>
    </w:p>
    <w:p>
      <w:pPr>
        <w:pStyle w:val="Normal"/>
        <w:jc w:val="both"/>
        <w:rPr/>
      </w:pPr>
      <w:r>
        <w:rPr/>
        <w:t xml:space="preserve">Голосували  за рішення 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9. Про надання згоди  на прийняття у комунальну власність територіальної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громади міста Біла Церква безоплатно майна від публічного акціонерного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товариства «Трібо»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Ілляшенко Віктор Михайлович – начальник управління житлово-комун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господа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обговоренні питання взяв участь депутат Хмельницький В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ект рішення з доповненнями</w:t>
      </w:r>
    </w:p>
    <w:p>
      <w:pPr>
        <w:pStyle w:val="Normal"/>
        <w:jc w:val="both"/>
        <w:rPr/>
      </w:pPr>
      <w:r>
        <w:rPr/>
        <w:t xml:space="preserve">Голосували  за рішення з доповненнями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0. Про розподіл фінансової підтримки між ветеранськими організаціями т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громадськими організаціями соціального спрямуван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ла</w:t>
            </w:r>
            <w:r>
              <w:rPr/>
              <w:t>:  Дудко Ніна Іванівна – керуючий справами виконавчого комітет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іський голова Савчук В.П. поставив на голосування проект рішення</w:t>
      </w:r>
    </w:p>
    <w:p>
      <w:pPr>
        <w:pStyle w:val="Normal"/>
        <w:jc w:val="both"/>
        <w:rPr/>
      </w:pPr>
      <w:r>
        <w:rPr/>
        <w:t xml:space="preserve">Голосували  за рішення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1. Про внесення змін до рішення Білоцерківської міської ради від 08.07.10р.     </w:t>
            </w:r>
          </w:p>
          <w:p>
            <w:pPr>
              <w:pStyle w:val="Normal"/>
              <w:rPr/>
            </w:pPr>
            <w:r>
              <w:rPr/>
              <w:t xml:space="preserve">                            № </w:t>
            </w:r>
            <w:r>
              <w:rPr/>
              <w:t xml:space="preserve">1426 -67 – </w:t>
            </w:r>
            <w:r>
              <w:rPr>
                <w:lang w:val="en-US"/>
              </w:rPr>
              <w:t>V</w:t>
            </w:r>
            <w:r>
              <w:rPr/>
              <w:t xml:space="preserve"> «Про безоплатну передачу з балансу відділу капіт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будівництва Білоцерківської міської ради на баланс ВАТ «Київоблгаз»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сновних засобі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Сокол Віктор Іванович – заступник міського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 з правкою</w:t>
      </w:r>
    </w:p>
    <w:p>
      <w:pPr>
        <w:pStyle w:val="Normal"/>
        <w:jc w:val="both"/>
        <w:rPr/>
      </w:pPr>
      <w:r>
        <w:rPr/>
        <w:t>Голосували  за рішення з правко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2. Про Програму розвитку матеріально-технічної бази дитячо-юнацьких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спортивних установ м.Біла Церква  на 2011-2013 ро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Матвієць Валерій Миколайович  – начальник відділу з питань фізичної культу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та спорту Білоце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 з правкою</w:t>
      </w:r>
    </w:p>
    <w:p>
      <w:pPr>
        <w:pStyle w:val="Normal"/>
        <w:jc w:val="both"/>
        <w:rPr/>
      </w:pPr>
      <w:r>
        <w:rPr/>
        <w:t>Голосували  за рішення з правко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3. Про затвердження Норм витрат на спортивні заходи та навчально -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тренувальні збори, що проводяться за участю спортсменів та спортивних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команд м.Біла Церк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Матвієць Валерій Миколайович  – начальник відділу з питань фізичної культу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та спорту Білоцерківської міської ради</w:t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обговоренні питання взяв участь депутат Івченко В.Є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ект рішення з доповненням</w:t>
      </w:r>
    </w:p>
    <w:p>
      <w:pPr>
        <w:pStyle w:val="Normal"/>
        <w:jc w:val="both"/>
        <w:rPr/>
      </w:pPr>
      <w:r>
        <w:rPr/>
        <w:t>Голосували  за рішення з доповненням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4. Про затвердження переліку об’єктів міської комунальної власності до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риватизації шляхом продажу на аукціон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Доповідав</w:t>
            </w:r>
            <w:r>
              <w:rPr/>
              <w:t>: Веред Вячеслав Олексійович – начальник управління комунальної власності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бговоренні питання взяли участь депутати Беркут С.Г., Марченко О.О.,                Ямковий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ект рішення зі змінами.</w:t>
      </w:r>
    </w:p>
    <w:p>
      <w:pPr>
        <w:pStyle w:val="Normal"/>
        <w:jc w:val="both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3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8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>СЛУХАЛИ:</w:t>
            </w:r>
            <w:r>
              <w:rPr/>
              <w:t xml:space="preserve"> 15. </w:t>
            </w:r>
            <w:r>
              <w:rPr>
                <w:color w:val="000000"/>
                <w:lang w:val="ru-RU"/>
              </w:rPr>
              <w:t xml:space="preserve">Про встановлення ставок </w:t>
            </w:r>
            <w:r>
              <w:rPr>
                <w:color w:val="000000"/>
              </w:rPr>
              <w:t xml:space="preserve"> збору за провадження деяких виді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підприємницької діяльно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u w:val="single"/>
              </w:rPr>
              <w:t>Доповідав</w:t>
            </w:r>
            <w:r>
              <w:rPr/>
              <w:t xml:space="preserve">: </w:t>
            </w:r>
            <w:r>
              <w:rPr>
                <w:color w:val="000000"/>
              </w:rPr>
              <w:t>Марченко Юрій Петрович  – заступник начальника Білоцерківської об</w:t>
            </w:r>
            <w:r>
              <w:rPr/>
              <w:t>'</w:t>
            </w:r>
            <w:r>
              <w:rPr>
                <w:color w:val="000000"/>
              </w:rPr>
              <w:t>єднаної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</w:t>
            </w:r>
            <w:r>
              <w:rPr>
                <w:color w:val="000000"/>
              </w:rPr>
              <w:t>державної податкової інспекції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Міський голова Савчук В.П. поставив на голосування проект рішення </w:t>
      </w:r>
    </w:p>
    <w:p>
      <w:pPr>
        <w:pStyle w:val="Normal"/>
        <w:jc w:val="both"/>
        <w:rPr/>
      </w:pPr>
      <w:r>
        <w:rPr/>
        <w:t xml:space="preserve">Голосували  за рішення 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6. </w:t>
            </w:r>
            <w:r>
              <w:rPr>
                <w:color w:val="000000"/>
                <w:lang w:val="ru-RU"/>
              </w:rPr>
              <w:t>Про встановлення збору за місця для паркування транспортних засоб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u w:val="single"/>
              </w:rPr>
              <w:t>Доповідав</w:t>
            </w:r>
            <w:r>
              <w:rPr/>
              <w:t xml:space="preserve">: </w:t>
            </w:r>
            <w:r>
              <w:rPr>
                <w:color w:val="000000"/>
              </w:rPr>
              <w:t>Марченко Юрій Петрович  – заступник начальника Білоцерківської об</w:t>
            </w:r>
            <w:r>
              <w:rPr/>
              <w:t>'</w:t>
            </w:r>
            <w:r>
              <w:rPr>
                <w:color w:val="000000"/>
              </w:rPr>
              <w:t>єднано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державної податкової інспек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</w:t>
      </w:r>
    </w:p>
    <w:p>
      <w:pPr>
        <w:pStyle w:val="Normal"/>
        <w:jc w:val="both"/>
        <w:rPr/>
      </w:pPr>
      <w:r>
        <w:rPr/>
        <w:t xml:space="preserve">Голосували  за рішення 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u w:val="single"/>
              </w:rPr>
              <w:t>СЛУХАЛИ:</w:t>
            </w:r>
            <w:r>
              <w:rPr/>
              <w:t xml:space="preserve"> 17. </w:t>
            </w:r>
            <w:r>
              <w:rPr>
                <w:color w:val="000000"/>
              </w:rPr>
              <w:t>Про врегулювання ставок єдиного податку для суб’єктів господарської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діяльності фізичних осі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u w:val="single"/>
              </w:rPr>
              <w:t>Доповідав</w:t>
            </w:r>
            <w:r>
              <w:rPr/>
              <w:t xml:space="preserve">: </w:t>
            </w:r>
            <w:r>
              <w:rPr>
                <w:color w:val="000000"/>
              </w:rPr>
              <w:t>Марченко Юрій Петрович  – заступник начальника Білоцерківської об</w:t>
            </w:r>
            <w:r>
              <w:rPr/>
              <w:t>'</w:t>
            </w:r>
            <w:r>
              <w:rPr>
                <w:color w:val="000000"/>
              </w:rPr>
              <w:t>єднано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</w:t>
            </w:r>
            <w:r>
              <w:rPr>
                <w:color w:val="000000"/>
              </w:rPr>
              <w:t>державної податкової інспек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поставив на голосування проект рішення</w:t>
      </w:r>
    </w:p>
    <w:p>
      <w:pPr>
        <w:pStyle w:val="Normal"/>
        <w:jc w:val="both"/>
        <w:rPr/>
      </w:pPr>
      <w:r>
        <w:rPr/>
        <w:t xml:space="preserve">Голосували  за рішення 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8.  Про затвердження списку народних засідателів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Олійник Олександр Борисович – секретар міської ради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іський голова Савчук В.П. поставив на голосування проект рішення</w:t>
      </w:r>
    </w:p>
    <w:p>
      <w:pPr>
        <w:pStyle w:val="Normal"/>
        <w:jc w:val="both"/>
        <w:rPr/>
      </w:pPr>
      <w:r>
        <w:rPr/>
        <w:t xml:space="preserve">Голосували  за рішення 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 2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ЛУХАЛИ:</w:t>
            </w:r>
            <w:r>
              <w:rPr/>
              <w:t xml:space="preserve"> 19. Про внесення  змін та доповнень до рішення  міської ради від  29 грудня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010 року № 16-03-</w:t>
            </w:r>
            <w:r>
              <w:rPr>
                <w:lang w:val="en-US"/>
              </w:rPr>
              <w:t>VI</w:t>
            </w:r>
            <w:r>
              <w:rPr/>
              <w:t xml:space="preserve"> «Про утворення виконавчого  комітету  міської ради,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изначення його чисельності, затвердження  персонального склад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відав</w:t>
            </w:r>
            <w:r>
              <w:rPr/>
              <w:t>: Савчук Василь Петрович – міський голова</w:t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обговоренні питання взяли участь депутати Дудник О.К., Кучер О.В., Бугайчук К.В., Івченко В.Є., Ямковий В.П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Депутат Дудник О.К. запропонував розглянути проект рішення в ціл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Кучер О.В. запропонувала розглядати проект рішення по пун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Бугайчук К.В. запропонував визначитись спочатку з кількісним складом, а потім з персональним складом виконавчого комі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ункт 1 проекту рішення:</w:t>
      </w:r>
    </w:p>
    <w:p>
      <w:pPr>
        <w:pStyle w:val="Normal"/>
        <w:jc w:val="both"/>
        <w:rPr/>
      </w:pPr>
      <w:r>
        <w:rPr/>
        <w:t>- В п.1 рішення міської ради від 29 грудня 2010 року № 16-03-</w:t>
      </w:r>
      <w:r>
        <w:rPr>
          <w:lang w:val="en-US"/>
        </w:rPr>
        <w:t>VI</w:t>
      </w:r>
      <w:r>
        <w:rPr/>
        <w:t xml:space="preserve"> „Про утворення виконавчого комітету міської ради, визначення його чисельності, затвердження персонального складу” цифру „17” замінити на цифру „2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сували  за пункт 1 проекту рішення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2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1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11</w:t>
      </w:r>
    </w:p>
    <w:p>
      <w:pPr>
        <w:pStyle w:val="Normal"/>
        <w:jc w:val="both"/>
        <w:rPr/>
      </w:pPr>
      <w:r>
        <w:rPr/>
        <w:t>За результатами голосування пункт 1 проекту рішення не підтрим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позицію в п.1 рішення міської ради від 29 грудня 2010 року № 16-03-</w:t>
      </w:r>
      <w:r>
        <w:rPr>
          <w:lang w:val="en-US"/>
        </w:rPr>
        <w:t>VI</w:t>
      </w:r>
      <w:r>
        <w:rPr/>
        <w:t xml:space="preserve"> „Про утворення виконавчого комітету міської ради, визначення його чисельності, затвердження персонального складу” цифру „17” замінити на цифру „19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сували  за дану пропозицію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18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11</w:t>
      </w:r>
    </w:p>
    <w:p>
      <w:pPr>
        <w:pStyle w:val="Normal"/>
        <w:jc w:val="both"/>
        <w:rPr/>
      </w:pPr>
      <w:r>
        <w:rPr/>
        <w:t>За результатами голосування пропозицію не підтрим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 пропозицію про перенесення даного питання на наступну сесію.</w:t>
      </w:r>
    </w:p>
    <w:p>
      <w:pPr>
        <w:pStyle w:val="Normal"/>
        <w:jc w:val="both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за  –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– 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–  5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 результатами голосування пропозицію підтриман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уючий на пленарному засіданні міський голова Савчук В.П. оголосив про закриття  5  сесії міської ради.</w:t>
      </w:r>
    </w:p>
    <w:p>
      <w:pPr>
        <w:pStyle w:val="Normal"/>
        <w:tabs>
          <w:tab w:val="clear" w:pos="708"/>
          <w:tab w:val="left" w:pos="639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60" w:hanging="0"/>
        <w:jc w:val="both"/>
        <w:rPr/>
      </w:pPr>
      <w:r>
        <w:rPr/>
        <w:t xml:space="preserve">                                                                  </w:t>
      </w:r>
      <w:r>
        <w:rPr/>
        <w:t>Пленарне засідання закінчилось о 15</w:t>
      </w:r>
      <w:r>
        <w:rPr>
          <w:vertAlign w:val="superscript"/>
        </w:rPr>
        <w:t xml:space="preserve">00 </w:t>
      </w:r>
      <w:r>
        <w:rPr/>
        <w:t>год.</w:t>
      </w:r>
    </w:p>
    <w:p>
      <w:pPr>
        <w:pStyle w:val="Normal"/>
        <w:tabs>
          <w:tab w:val="clear" w:pos="708"/>
          <w:tab w:val="left" w:pos="639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60" w:hanging="0"/>
        <w:jc w:val="both"/>
        <w:rPr/>
      </w:pPr>
      <w:r>
        <w:rPr/>
        <w:t xml:space="preserve">Міський голова </w:t>
        <w:tab/>
        <w:t xml:space="preserve">                          В.П. Савчу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10:00Z</dcterms:created>
  <dc:creator>BC</dc:creator>
  <dc:description/>
  <cp:keywords/>
  <dc:language>en-US</dc:language>
  <cp:lastModifiedBy>Lubov</cp:lastModifiedBy>
  <cp:lastPrinted>2011-02-03T09:12:00Z</cp:lastPrinted>
  <dcterms:modified xsi:type="dcterms:W3CDTF">2011-02-03T06:12:00Z</dcterms:modified>
  <cp:revision>4</cp:revision>
  <dc:subject/>
  <dc:title>П Р О Т О К О Л</dc:title>
</cp:coreProperties>
</file>